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20  2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9030</wp:posOffset>
                      </wp:positionV>
                      <wp:extent cx="1370965" cy="6819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1074">
                                    <a:moveTo>
                                      <a:pt x="2135" y="976"/>
                                    </a:moveTo>
                                    <a:cubicBezTo>
                                      <a:pt x="2149" y="1008"/>
                                      <a:pt x="2060" y="1060"/>
                                      <a:pt x="2015" y="1066"/>
                                    </a:cubicBezTo>
                                    <a:cubicBezTo>
                                      <a:pt x="1970" y="1072"/>
                                      <a:pt x="1915" y="1012"/>
                                      <a:pt x="1865" y="1013"/>
                                    </a:cubicBezTo>
                                    <a:cubicBezTo>
                                      <a:pt x="1815" y="1014"/>
                                      <a:pt x="1742" y="1074"/>
                                      <a:pt x="1715" y="1073"/>
                                    </a:cubicBezTo>
                                    <a:cubicBezTo>
                                      <a:pt x="1688" y="1072"/>
                                      <a:pt x="1724" y="1042"/>
                                      <a:pt x="1700" y="1006"/>
                                    </a:cubicBezTo>
                                    <a:cubicBezTo>
                                      <a:pt x="1676" y="970"/>
                                      <a:pt x="1607" y="896"/>
                                      <a:pt x="1573" y="856"/>
                                    </a:cubicBezTo>
                                    <a:cubicBezTo>
                                      <a:pt x="1539" y="816"/>
                                      <a:pt x="1525" y="790"/>
                                      <a:pt x="1498" y="766"/>
                                    </a:cubicBezTo>
                                    <a:cubicBezTo>
                                      <a:pt x="1471" y="742"/>
                                      <a:pt x="1449" y="736"/>
                                      <a:pt x="1408" y="713"/>
                                    </a:cubicBezTo>
                                    <a:cubicBezTo>
                                      <a:pt x="1367" y="690"/>
                                      <a:pt x="1291" y="672"/>
                                      <a:pt x="1250" y="631"/>
                                    </a:cubicBezTo>
                                    <a:cubicBezTo>
                                      <a:pt x="1209" y="590"/>
                                      <a:pt x="1204" y="499"/>
                                      <a:pt x="1160" y="466"/>
                                    </a:cubicBezTo>
                                    <a:cubicBezTo>
                                      <a:pt x="1116" y="433"/>
                                      <a:pt x="1033" y="431"/>
                                      <a:pt x="988" y="436"/>
                                    </a:cubicBezTo>
                                    <a:cubicBezTo>
                                      <a:pt x="943" y="441"/>
                                      <a:pt x="930" y="492"/>
                                      <a:pt x="890" y="496"/>
                                    </a:cubicBezTo>
                                    <a:cubicBezTo>
                                      <a:pt x="850" y="500"/>
                                      <a:pt x="794" y="456"/>
                                      <a:pt x="748" y="458"/>
                                    </a:cubicBezTo>
                                    <a:cubicBezTo>
                                      <a:pt x="702" y="460"/>
                                      <a:pt x="656" y="505"/>
                                      <a:pt x="613" y="511"/>
                                    </a:cubicBezTo>
                                    <a:cubicBezTo>
                                      <a:pt x="570" y="517"/>
                                      <a:pt x="538" y="490"/>
                                      <a:pt x="493" y="496"/>
                                    </a:cubicBezTo>
                                    <a:cubicBezTo>
                                      <a:pt x="448" y="502"/>
                                      <a:pt x="390" y="542"/>
                                      <a:pt x="343" y="548"/>
                                    </a:cubicBezTo>
                                    <a:cubicBezTo>
                                      <a:pt x="296" y="554"/>
                                      <a:pt x="250" y="532"/>
                                      <a:pt x="208" y="533"/>
                                    </a:cubicBezTo>
                                    <a:cubicBezTo>
                                      <a:pt x="166" y="534"/>
                                      <a:pt x="122" y="563"/>
                                      <a:pt x="88" y="556"/>
                                    </a:cubicBezTo>
                                    <a:cubicBezTo>
                                      <a:pt x="54" y="549"/>
                                      <a:pt x="10" y="523"/>
                                      <a:pt x="5" y="488"/>
                                    </a:cubicBezTo>
                                    <a:cubicBezTo>
                                      <a:pt x="0" y="453"/>
                                      <a:pt x="39" y="392"/>
                                      <a:pt x="58" y="346"/>
                                    </a:cubicBezTo>
                                    <a:cubicBezTo>
                                      <a:pt x="77" y="300"/>
                                      <a:pt x="72" y="235"/>
                                      <a:pt x="118" y="211"/>
                                    </a:cubicBezTo>
                                    <a:cubicBezTo>
                                      <a:pt x="164" y="187"/>
                                      <a:pt x="269" y="205"/>
                                      <a:pt x="335" y="203"/>
                                    </a:cubicBezTo>
                                    <a:cubicBezTo>
                                      <a:pt x="401" y="201"/>
                                      <a:pt x="476" y="222"/>
                                      <a:pt x="515" y="196"/>
                                    </a:cubicBezTo>
                                    <a:cubicBezTo>
                                      <a:pt x="554" y="170"/>
                                      <a:pt x="539" y="78"/>
                                      <a:pt x="568" y="46"/>
                                    </a:cubicBezTo>
                                    <a:cubicBezTo>
                                      <a:pt x="597" y="14"/>
                                      <a:pt x="612" y="0"/>
                                      <a:pt x="688" y="1"/>
                                    </a:cubicBezTo>
                                    <a:cubicBezTo>
                                      <a:pt x="764" y="2"/>
                                      <a:pt x="878" y="16"/>
                                      <a:pt x="1025" y="53"/>
                                    </a:cubicBezTo>
                                    <a:cubicBezTo>
                                      <a:pt x="1172" y="90"/>
                                      <a:pt x="1412" y="152"/>
                                      <a:pt x="1573" y="226"/>
                                    </a:cubicBezTo>
                                    <a:cubicBezTo>
                                      <a:pt x="1734" y="300"/>
                                      <a:pt x="1899" y="401"/>
                                      <a:pt x="1993" y="496"/>
                                    </a:cubicBezTo>
                                    <a:cubicBezTo>
                                      <a:pt x="2087" y="591"/>
                                      <a:pt x="2111" y="716"/>
                                      <a:pt x="2135" y="796"/>
                                    </a:cubicBezTo>
                                    <a:cubicBezTo>
                                      <a:pt x="2159" y="876"/>
                                      <a:pt x="2135" y="939"/>
                                      <a:pt x="2135" y="9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1074" path="m2135,976c2149,1008,2060,1060,2015,1066c1970,1072,1915,1012,1865,1013c1815,1014,1742,1074,1715,1073c1688,1072,1724,1042,1700,1006c1676,970,1607,896,1573,856c1539,816,1525,790,1498,766c1471,742,1449,736,1408,713c1367,690,1291,672,1250,631c1209,590,1204,499,1160,466c1116,433,1033,431,988,436c943,441,930,492,890,496c850,500,794,456,748,458c702,460,656,505,613,511c570,517,538,490,493,496c448,502,390,542,343,548c296,554,250,532,208,533c166,534,122,563,88,556c54,549,10,523,5,488c0,453,39,392,58,346c77,300,72,235,118,211c164,187,269,205,335,203c401,201,476,222,515,196c554,170,539,78,568,46c597,14,612,0,688,1c764,2,878,16,1025,53c1172,90,1412,152,1573,226c1734,300,1899,401,1993,496c2087,591,2111,716,2135,796c2159,876,2135,939,2135,976xe" stroked="f" o:allowincell="t" style="position:absolute;margin-left:13.35pt;margin-top:88.9pt;width:107.9pt;height:53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0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9090</wp:posOffset>
                      </wp:positionV>
                      <wp:extent cx="2099945" cy="10236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8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7" h="1612">
                                    <a:moveTo>
                                      <a:pt x="3307" y="0"/>
                                    </a:moveTo>
                                    <a:cubicBezTo>
                                      <a:pt x="3209" y="63"/>
                                      <a:pt x="2969" y="311"/>
                                      <a:pt x="2722" y="375"/>
                                    </a:cubicBezTo>
                                    <a:cubicBezTo>
                                      <a:pt x="2475" y="439"/>
                                      <a:pt x="2061" y="351"/>
                                      <a:pt x="1822" y="382"/>
                                    </a:cubicBezTo>
                                    <a:cubicBezTo>
                                      <a:pt x="1583" y="413"/>
                                      <a:pt x="1434" y="485"/>
                                      <a:pt x="1290" y="562"/>
                                    </a:cubicBezTo>
                                    <a:cubicBezTo>
                                      <a:pt x="1146" y="639"/>
                                      <a:pt x="1087" y="710"/>
                                      <a:pt x="960" y="847"/>
                                    </a:cubicBezTo>
                                    <a:cubicBezTo>
                                      <a:pt x="833" y="984"/>
                                      <a:pt x="685" y="1260"/>
                                      <a:pt x="525" y="1387"/>
                                    </a:cubicBezTo>
                                    <a:cubicBezTo>
                                      <a:pt x="365" y="1514"/>
                                      <a:pt x="109" y="1565"/>
                                      <a:pt x="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7,1612" path="m3307,0c3209,63,2969,311,2722,375c2475,439,2061,351,1822,382c1583,413,1434,485,1290,562c1146,639,1087,710,960,847c833,984,685,1260,525,1387c365,1514,109,1565,0,1612e" stroked="t" o:allowincell="t" style="position:absolute;margin-left:15.5pt;margin-top:26.7pt;width:165.3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4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496570</wp:posOffset>
                      </wp:positionV>
                      <wp:extent cx="2399665" cy="1109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97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9" h="1747">
                                    <a:moveTo>
                                      <a:pt x="698" y="1747"/>
                                    </a:moveTo>
                                    <a:cubicBezTo>
                                      <a:pt x="746" y="1726"/>
                                      <a:pt x="849" y="1650"/>
                                      <a:pt x="983" y="1619"/>
                                    </a:cubicBezTo>
                                    <a:cubicBezTo>
                                      <a:pt x="1117" y="1588"/>
                                      <a:pt x="1315" y="1558"/>
                                      <a:pt x="1500" y="1559"/>
                                    </a:cubicBezTo>
                                    <a:cubicBezTo>
                                      <a:pt x="1685" y="1560"/>
                                      <a:pt x="1882" y="1598"/>
                                      <a:pt x="2093" y="1627"/>
                                    </a:cubicBezTo>
                                    <a:cubicBezTo>
                                      <a:pt x="2304" y="1656"/>
                                      <a:pt x="2583" y="1720"/>
                                      <a:pt x="2768" y="1732"/>
                                    </a:cubicBezTo>
                                    <a:cubicBezTo>
                                      <a:pt x="2953" y="1744"/>
                                      <a:pt x="3083" y="1739"/>
                                      <a:pt x="3203" y="1702"/>
                                    </a:cubicBezTo>
                                    <a:cubicBezTo>
                                      <a:pt x="3323" y="1665"/>
                                      <a:pt x="3408" y="1613"/>
                                      <a:pt x="3488" y="1507"/>
                                    </a:cubicBezTo>
                                    <a:cubicBezTo>
                                      <a:pt x="3568" y="1401"/>
                                      <a:pt x="3642" y="1260"/>
                                      <a:pt x="3683" y="1064"/>
                                    </a:cubicBezTo>
                                    <a:cubicBezTo>
                                      <a:pt x="3724" y="868"/>
                                      <a:pt x="3779" y="500"/>
                                      <a:pt x="3735" y="329"/>
                                    </a:cubicBezTo>
                                    <a:cubicBezTo>
                                      <a:pt x="3691" y="158"/>
                                      <a:pt x="3557" y="74"/>
                                      <a:pt x="3420" y="37"/>
                                    </a:cubicBezTo>
                                    <a:cubicBezTo>
                                      <a:pt x="3283" y="0"/>
                                      <a:pt x="3129" y="15"/>
                                      <a:pt x="2910" y="104"/>
                                    </a:cubicBezTo>
                                    <a:cubicBezTo>
                                      <a:pt x="2691" y="193"/>
                                      <a:pt x="2392" y="495"/>
                                      <a:pt x="2108" y="569"/>
                                    </a:cubicBezTo>
                                    <a:cubicBezTo>
                                      <a:pt x="1824" y="643"/>
                                      <a:pt x="1449" y="512"/>
                                      <a:pt x="1208" y="547"/>
                                    </a:cubicBezTo>
                                    <a:cubicBezTo>
                                      <a:pt x="967" y="582"/>
                                      <a:pt x="810" y="664"/>
                                      <a:pt x="660" y="779"/>
                                    </a:cubicBezTo>
                                    <a:cubicBezTo>
                                      <a:pt x="510" y="894"/>
                                      <a:pt x="418" y="1122"/>
                                      <a:pt x="308" y="1237"/>
                                    </a:cubicBezTo>
                                    <a:cubicBezTo>
                                      <a:pt x="198" y="1352"/>
                                      <a:pt x="64" y="1421"/>
                                      <a:pt x="0" y="1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9,1747" path="m698,1747c746,1726,849,1650,983,1619c1117,1588,1315,1558,1500,1559c1685,1560,1882,1598,2093,1627c2304,1656,2583,1720,2768,1732c2953,1744,3083,1739,3203,1702c3323,1665,3408,1613,3488,1507c3568,1401,3642,1260,3683,1064c3724,868,3779,500,3735,329c3691,158,3557,74,3420,37c3283,0,3129,15,2910,104c2691,193,2392,495,2108,569c1824,643,1449,512,1208,547c967,582,810,664,660,779c510,894,418,1122,308,1237c198,1352,64,1421,0,1469e" stroked="t" o:allowincell="t" style="position:absolute;margin-left:51.85pt;margin-top:39.1pt;width:188.9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219835</wp:posOffset>
                      </wp:positionV>
                      <wp:extent cx="1071880" cy="76200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8" h="1200">
                                    <a:moveTo>
                                      <a:pt x="1688" y="0"/>
                                    </a:moveTo>
                                    <a:cubicBezTo>
                                      <a:pt x="1641" y="111"/>
                                      <a:pt x="1500" y="503"/>
                                      <a:pt x="1403" y="668"/>
                                    </a:cubicBezTo>
                                    <a:cubicBezTo>
                                      <a:pt x="1306" y="833"/>
                                      <a:pt x="1240" y="906"/>
                                      <a:pt x="1103" y="990"/>
                                    </a:cubicBezTo>
                                    <a:cubicBezTo>
                                      <a:pt x="966" y="1074"/>
                                      <a:pt x="762" y="1140"/>
                                      <a:pt x="578" y="1170"/>
                                    </a:cubicBezTo>
                                    <a:cubicBezTo>
                                      <a:pt x="394" y="1200"/>
                                      <a:pt x="120" y="1170"/>
                                      <a:pt x="0" y="11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8,1200" path="m1688,0c1641,111,1500,503,1403,668c1306,833,1240,906,1103,990c966,1074,762,1140,578,1170c394,1200,120,1170,0,1170e" stroked="t" o:allowincell="t" style="position:absolute;margin-left:195.85pt;margin-top:96.05pt;width:84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161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вновь стало прохладнее, установилась обычная для этой поры июня погода со среднесуточной температурой воздуха +15+17ºС. Погодные условия определялись преимущественно полем повышенного давлени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21+22ºС. Сегодня ночью минимальные термометры показывали  +10+15ºС, лишь по крайнему северо-востоку воздух охлаждался до + 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 ночные часы кое-где по юго-западу прошел слабый дождь, давший не более 0,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Западной Двине суточная интенсивность падения уровня воды сохранялась в пределах 16-21 см. На притоках отмечалось несущественное изменение уровня воды. Вода в водоемах прогрелась до 19-20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1372741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с юг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дожди, местами грозы, ночью местами силь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, днем возможны грозы,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северо-западный, западный 4-9 м/с, при грозах порывы до 14 м/с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80"/>
              <w:ind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                (норма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1:00Z</dcterms:created>
  <dc:creator>ООПГМИ</dc:creator>
  <dc:description/>
  <cp:keywords/>
  <dc:language>en-US</dc:language>
  <cp:lastModifiedBy>Admin</cp:lastModifiedBy>
  <cp:lastPrinted>2012-06-21T12:31:00Z</cp:lastPrinted>
  <dcterms:modified xsi:type="dcterms:W3CDTF">2012-06-21T12:21:00Z</dcterms:modified>
  <cp:revision>2</cp:revision>
  <dc:subject/>
  <dc:title> </dc:title>
</cp:coreProperties>
</file>